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Уважаемые гости и участники проекта, просим вас оценить деятельность в проекте по 10 балльной систем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853"/>
        <w:gridCol w:w="852"/>
        <w:gridCol w:w="851"/>
        <w:gridCol w:w="853"/>
        <w:gridCol w:w="854"/>
        <w:gridCol w:w="853"/>
        <w:gridCol w:w="853"/>
        <w:gridCol w:w="853"/>
        <w:gridCol w:w="853"/>
        <w:gridCol w:w="852"/>
        <w:gridCol w:w="853"/>
        <w:gridCol w:w="853"/>
        <w:gridCol w:w="853"/>
        <w:gridCol w:w="854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Актуальность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Объем и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едлагаем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еш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еальная и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Уровень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амосто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едставление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ачество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форм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явление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глубины и широ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знаний п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злагаемой те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Итоги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Ваше мнение об увиденном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1118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2:17:00Z</dcterms:created>
  <dc:creator>Александр</dc:creator>
  <dc:description/>
  <dc:language>en-US</dc:language>
  <cp:lastModifiedBy/>
  <dcterms:modified xsi:type="dcterms:W3CDTF">2010-06-06T22:17:00Z</dcterms:modified>
  <cp:revision>2</cp:revision>
  <dc:subject/>
  <dc:title>Уважаемые гости и участники проекта, просим вас оценить деятельность в проекте по 10 балльн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ёха</vt:lpwstr>
  </property>
</Properties>
</file>